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На самом рубеже России, в 7 км от Казахстана, в бывшей казачьей крепости Звериноголовская, как форпост Православия, стоит трехпрестольный двухколоколенный Кресто-воздвиженский храм-крепость, построенный в начале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еобходим капитальный ремонт кирпичной кладки и фундамента, все источники исчерпаны и средств совсем ма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Может быть, кому-то из вас, боголюбивые братья и сестры, положит Господь на сердце желание внести свою лепту в сохранение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вященник Владимир Швидкий с прихожан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: 641480 Курганская обл., ст. Звериноголовская, т. Свобод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рестовоздвиженский храм, священнику Владимиру Швидком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Во имя Отца, и Сына, и Святого Духа просит вас оказать материальную помощь для ремонта храма после пож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стоятель храма Успения Пресвят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огородицы с. Стружаны Клепик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-на Рязанской обл. отец Васил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1531801000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620500287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риход Успенской церкви с. Стружа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лепиковское ОСБ№ 2624 г.Спас-Клеп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анк получателя: Рязанское ОСБ № 86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г. Рязань, БИК Банка 046/26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500000000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Требуется ваша посильная финансовая помощь для обустройства престола святой блаженной Матроны Московской в селе Себи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Село Себино - родина святой праведной старицы Матроны, Московской Чудотворицы. В свято-Успенском храме сохранилась купель, в которой ее крестили. Здесь она молилась за всех нас. Почитание святой Матроны очень велико среди верующих. И после своей смерти она помогает всем, кто обращается к ее молитвенной помощи. 2 мая 2002 года исполнилось 50 лет с тех пор, как святая Матрона преставилась о Господе. Но до сих пор в селе Себино, в Свято-Успенском храме, нет ее престо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Молитвенно призываем благословение Божие на вас и ваши семьи. Святая праведная старица Матрона, моли Бога о нас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Пожертвования просим присылать на расчетный счет Свято-Успенского храма. </w:t>
      </w:r>
      <w:r>
        <w:rPr>
          <w:rFonts w:cs="Times New Roman"/>
          <w:iCs/>
          <w:color w:val="000000"/>
          <w:spacing w:val="0"/>
          <w:sz w:val="28"/>
          <w:szCs w:val="21"/>
        </w:rPr>
        <w:t xml:space="preserve">Наши банковские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7707083 893, Тульское ОСБ 860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г. Тула, БИК 04700360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30000000060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96621011205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: 301753 Туль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имовский район, п/о Суханово, с. Себино,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вято-Успенский храм, настоятелю священнику Игорю Горошко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Обращаемся с просьбой о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чалась реставрация храма во имя Михаила Архангела в селе Шарапова Сергиево-Посадского района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Храм с каменной колокольней, сохранившимися фресками, окруженный вековыми липами величаво возвышается над просторами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Ждем от вас личного участия в строительстве, наведении порядка, вклада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денег,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передачи строительного материала, инструмента и т.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Имена всех жертвователей будут занесены в книгу вечного поминов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Настоятель храма отец Кирилл и все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Наши реквизиты: приход Ильинской церкв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50420191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07038109403801015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Среднерусский банк СБ РФ г. Москв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/с 301018109000000003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на храм Архангела Михаил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iCs/>
          <w:color w:val="000000"/>
          <w:spacing w:val="0"/>
          <w:sz w:val="28"/>
        </w:rPr>
        <w:t>села Шарапов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pacing w:val="0"/>
          <w:sz w:val="28"/>
        </w:rPr>
        <w:t>Наш адрес: 141324, Сергиево-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iCs/>
          <w:color w:val="000000"/>
          <w:spacing w:val="0"/>
          <w:sz w:val="28"/>
        </w:rPr>
        <w:t>Посадский р-н, Московской обл.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</w:rPr>
        <w:t xml:space="preserve">и/о </w:t>
      </w:r>
      <w:r>
        <w:rPr>
          <w:rFonts w:cs="Times New Roman"/>
          <w:iCs/>
          <w:color w:val="000000"/>
          <w:spacing w:val="0"/>
          <w:sz w:val="28"/>
        </w:rPr>
        <w:t>Шарапова, настоятелю храм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iCs/>
          <w:color w:val="000000"/>
          <w:spacing w:val="0"/>
          <w:sz w:val="28"/>
        </w:rPr>
        <w:t>Архангела Михаила иеромонаху Кириллу (Егоркину)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Возлюбленны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 краю нашей необъятной Родины, на земле с ласковым названием Чукотка, омываемой двумя великими океанами - Ледовитым и Тихим, освящено место под строительство православного храма во имя Святой Живоначалъной Троиц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Епархиальное управление и церковноприходской совет обращаются к вам с просьбой оказать посильную благотворительную помощь в возведении со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Анадырская и Чукотская епарх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усской православной церкв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8709007970 р/с 40703810036180100033 в АКСБРФ (ОАО) Чукотское отделение № 8557 г. Анад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ИК0477196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/с 301018108000000006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тел.: (42722) 2-05-4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тел./факс: 2-05-38.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Епископ Чукотский и Анадырский Диомид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Дорогие братья и сестры,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Очень просим оказать помощь на реставрацию храма в честь Рождества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ше село - российская глубинка. Помощи на реставрацию искать негде. Последняя надежда на православных собратьев, которым небезразлична судьба святого Божьего храма. О всех благотворителях будем молиться каждую Литург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 адрес: 172710, Тверская обл., Фировский р-о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с. Рождест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ул.Центральная, 5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священнику Александру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iCs/>
          <w:color w:val="000000"/>
          <w:spacing w:val="0"/>
          <w:sz w:val="28"/>
          <w:szCs w:val="22"/>
        </w:rPr>
        <w:t>Коротяев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Христа ради помогите построить храм в малом и, естественно, бедном приходе села Ключи Шадринского района. Знаем, что ныне много просящих у небогато живущих, но не забудьте и нас, смиренных молитвенников Ваших. Ущедри, Господи, милостями Твоими милующих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р\с 4070381063218010036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ИК 0437356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/с 30101801000000006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Шадринское ОСБ № 28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урганское ОСБ№ 859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г. Курган, ИНН452200537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Адрес настоятеля: 641884, Курган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г.Шадрин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ул. </w:t>
      </w:r>
      <w:r>
        <w:rPr>
          <w:rFonts w:cs="Times New Roman"/>
          <w:iCs/>
          <w:color w:val="000000"/>
          <w:spacing w:val="0"/>
          <w:sz w:val="28"/>
          <w:szCs w:val="22"/>
        </w:rPr>
        <w:t>Володарского, 4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протоиерею Семенов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Васили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едавно в Екатеринбурге был организован общественный благотворительный фонд во имя всех святых. Цель фонда - оказывать помощь вынужденным переселенцам, беженцам и всем людям, оказавшимся за чертой бед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Для тех, кто захочет помочь деятельности нашего фонда, сообщаем финансовые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Уральский банк СБ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Октябрьское ОСБ № 17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г. Екатеринбург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Текущий сч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4070381021648010033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50000000067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657767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666110016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лаготворительный фон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имени всех святы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и контактные телефо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78-61-15,59-32-3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Мир вам и дому вашем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 благословенной Господом Вятской земле возрождается Христорождественский Богородичный женский монастырь, имеющий четырехсотлетнюю историю. Храм-памятник архитектуры ХШ в. нуждается в восстанов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Все это мы с Божьей и вашей помощью по молитвам старцев и наших матушек (их в монастыре 23) должны осилить за короткий срок. Спаси Господи всех милующих и питающих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стоятельни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Христорождествен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женского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мон. Кирилл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ст. сестра сестриче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им. св. преподобномучен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Елисаветы мон. Георг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и реквизиты: Христорождественский Богородичный жен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612965 Киров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г. Вятские Полян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ул. Ленина, 212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р/с 4070381020005046040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в АКБ «Вятка-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30000000072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в ГРКЦ г. Кир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330472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434600148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КОНХ98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КНО 4607606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тгрузочные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612965, ст. Вятские Полян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Горьковской ж/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од.ст. 25380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Получатель: ОАО «Молот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(для Женского монастыря)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од: 338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Тел.: (83334) 6-12-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стоятельни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мон. Кирилла (Коршунов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Как вам известно, в ночь на праздник Св. Троицы пришелся самый сильный удар наводнения по Кубанской земли. В нашем селе Ковалевском Новокубанского района в воде оказался возрождающийся храм, произошла просадка фундамента по всему зданию. Слава Богу - гражданские объекты активно восстанавливаются государством. Храму же ныне ждать участия доброхотов и боголюбцев из местных не приходится. Храм может остаться не восстановленным. Молитвенно благодарны будем всякому соратнику нашему в победе над стихией, унынием и материализмом! Спас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 адрес: 3522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раснодарский край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овокубанский район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с. Ковалевское, ул. Юбилейная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iCs/>
          <w:color w:val="000000"/>
          <w:spacing w:val="0"/>
          <w:sz w:val="28"/>
          <w:szCs w:val="22"/>
        </w:rPr>
        <w:t>1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и реквизиты: Краснодарский Банк СБ РФ г. Краснодар Новокубанско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 xml:space="preserve">отд. </w:t>
      </w:r>
      <w:r>
        <w:rPr>
          <w:rFonts w:cs="Times New Roman"/>
          <w:iCs/>
          <w:color w:val="000000"/>
          <w:spacing w:val="0"/>
          <w:sz w:val="28"/>
          <w:szCs w:val="22"/>
          <w:lang w:val="en-US"/>
        </w:rPr>
        <w:t>Ns</w:t>
      </w:r>
      <w:r>
        <w:rPr>
          <w:rFonts w:cs="Times New Roman"/>
          <w:iCs/>
          <w:color w:val="000000"/>
          <w:spacing w:val="0"/>
          <w:sz w:val="28"/>
          <w:szCs w:val="22"/>
        </w:rPr>
        <w:t xml:space="preserve"> 52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к/с 30101810100000000602 Приход Казанской ико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р/с 4070381023008010009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ИК 040349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ИНН 23430145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Дорогие о Христ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Обращается к вам приходской совет церкви свт. Николая, что в п. Итат Тяжинского района Кемеровской епархии. Церковь наша находится в аварийном состоянии. Наш поселок удален от всех промышленно-развитых городов области, что делает затруднительным процесс восстановления. Поэтому мы обращаемся к вам с просьбой оказать посильную финансовую помощь для восстановления храма в честь сет. Николая. За всех, кто окажет нам помощь, мы будем молиться. Заранее вам благодар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 адрес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652245, Кемеров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Тяжинский р-н, п.Итат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ул.Гагарина, 119-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таросте церкв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авиновой Надежде Яковлев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Здравствуйте люди добр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Двухпрестолъный каменный храм во имя Пресвятой Живоначальной Троицы и в честь иконы Казанской Пресвятой Богородицы в 1966 г. был разрушен до основания. Сейчас приход открыт заново. Постоянного священника временно нет... В общем, мы нуждаемся в огромных денежных средствах, стройматериалах, всевозможной церковной утвари, Богослужебных книгах, облачениях, а самое главное в ваших смиренных молитвах. </w:t>
      </w:r>
      <w:r>
        <w:rPr>
          <w:rFonts w:cs="Times New Roman"/>
          <w:iCs/>
          <w:color w:val="000000"/>
          <w:spacing w:val="0"/>
          <w:sz w:val="28"/>
          <w:szCs w:val="21"/>
        </w:rPr>
        <w:t>Наш адрес: 452349, Башкортостан, Мишкинский район, с. Новотроицкое, ул. Пушкина, 1, Свято-Троицка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 w:val="28"/>
          <w:szCs w:val="21"/>
        </w:rPr>
        <w:t>церков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 ОАО РИКБ «Урало-Сибирский 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г, Уфа, БИК 048073754,    к/с 3010181060000000075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0237002876/023701001    р/с 407038108007000000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олучатель: «Приход Свято-Троицкой церкви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оголюбив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Для завершения строительства храма в тюрьме нам не хватает средств, если у кого есть возможность, то помогите в богоугодном деле! Благослови и храни Вас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тароста православной общины Коновалов Андрей Юрьеви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 адрес: 624594 Свердловска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 w:val="28"/>
          <w:szCs w:val="21"/>
        </w:rPr>
        <w:t>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г. Ивдель-4, УЩ-349/63, отряд № 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ожертвования для церкви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тцу Александру, иере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3:07:00Z</dcterms:created>
  <dc:creator>721</dc:creator>
  <dc:description/>
  <dc:language>en-US</dc:language>
  <cp:lastModifiedBy>721</cp:lastModifiedBy>
  <dcterms:modified xsi:type="dcterms:W3CDTF">2002-10-06T04:46:00Z</dcterms:modified>
  <cp:revision>4</cp:revision>
  <dc:subject/>
  <dc:title>Не оскудеет рука дающего</dc:title>
</cp:coreProperties>
</file>