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ождутся ли учителя уче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szCs w:val="24"/>
        </w:rPr>
      </w:pPr>
      <w:r>
        <w:rPr/>
        <w:t>«В сельской школе ребята добрее, по духу добрее, - считает Эмилия Михайловна Нейман, директор Клишевской средней школы. - Они ближе к природе, ближе к земле, ближе к нравственности. Я бы так сказала: доброта отличает сельских детей от городских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троительство новой школы начинали в те далекие уже времена, когда соседний совхоз был богатый, и можно было думать о крестьянских детях. Но минули годы, и по-прежнему ребятишки из села Клишево Раменского района Московской области учатся в школе, которой 130 лет. Зимой холодно, топятся своей кочегаркой, которой в сезон требуется 200 тонн угля. И таких школ в России не одна и не сотня, а тысяч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70% школ России находятся в сельской мест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«В сельской школе ребята добрее, по духу добрее, - считает Эмилия Михайловна Нейман, директор Клишевской средней школы. - Они ближе к природе, ближе к земле, ближе к нравственности. Я бы так сказала: доброта отличает сельских детей от городских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о в российских школах нет аттестатов, в которых бы ставили отметки за доброту или нравственность... Быть может, введи их официально Министерство образования, у этих сельских ребят было бы больше баллов, а значит и больше шансов получить высшее образова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о скорее всего и это бы не помогло,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потому что в городах смотрят чаще на другое: есть ли у родителей возможность оплатить обучение дет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До сентября учителя Клишевской школы были в волнении: вдруг родители отдадут детей учиться не к ним, а в более благоустроенные школы, пусть и далеко расположенные. И тогда вместо двух первых классов будет только один. А это сокращение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рабочих мест, безработиц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 одной стороны, жизнь становится дороже, теперь детей одеть, обуть, накормить очень дорого стоит. С другой стороны, мамы хотят делать карьеру, а дети в этом плане им мешаю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И потому в наших русских селах чаще зовут на поминки, а не на крестины. И никакие специальные постановления и указы здесь не помогут, пока мы сами не поверим в одну простую истину: мир не без добрых людей, и нам нечего стыдится нашей сегодняшней неустроенности. Были бы дети, а уж как-нибудь всем миром сумеем поставить их на ноги. Главное то, что без них, без наших детей, ни у кого из нас нет будущего.</w:t>
      </w:r>
    </w:p>
    <w:p>
      <w:pPr>
        <w:pStyle w:val="Heading1"/>
        <w:keepNext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4"/>
        </w:rPr>
      </w:r>
    </w:p>
    <w:p>
      <w:pPr>
        <w:pStyle w:val="Heading1"/>
        <w:keepNext w:val="false"/>
        <w:ind w:firstLine="709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Лариса Евгеньевна ЛИТОВЧ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b/>
      <w:color w:val="000000"/>
      <w:spacing w:val="0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95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3:41:00Z</dcterms:created>
  <dc:creator>721</dc:creator>
  <dc:description/>
  <dc:language>en-US</dc:language>
  <cp:lastModifiedBy>721</cp:lastModifiedBy>
  <dcterms:modified xsi:type="dcterms:W3CDTF">2002-10-05T13:44:00Z</dcterms:modified>
  <cp:revision>1</cp:revision>
  <dc:subject/>
  <dc:title>Дождутся ли учителя учеников</dc:title>
</cp:coreProperties>
</file>