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kern w:val="0"/>
        </w:rPr>
      </w:pPr>
      <w:r>
        <w:rPr>
          <w:kern w:val="0"/>
        </w:rPr>
        <w:t>Помолимся о Земле Русской</w:t>
      </w:r>
    </w:p>
    <w:p>
      <w:pPr>
        <w:pStyle w:val="Normal"/>
        <w:rPr>
          <w:kern w:val="0"/>
        </w:rPr>
      </w:pPr>
      <w:r>
        <w:rPr>
          <w:kern w:val="0"/>
        </w:rPr>
      </w:r>
    </w:p>
    <w:p>
      <w:pPr>
        <w:pStyle w:val="TextBodyIndent"/>
        <w:rPr/>
      </w:pPr>
      <w:r>
        <w:rPr/>
        <w:t>Для русских издревле земля была не просто «почва», «субстрат», а Земля-матушка, Земля-кормилица.</w:t>
      </w:r>
    </w:p>
    <w:p>
      <w:pPr>
        <w:pStyle w:val="TextBodyIndent"/>
        <w:rPr>
          <w:bCs w:val="false"/>
          <w:szCs w:val="24"/>
        </w:rPr>
      </w:pPr>
      <w:r>
        <w:rPr>
          <w:bCs w:val="false"/>
          <w:szCs w:val="24"/>
        </w:rPr>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rPr>
        <w:t>Учась в Тимирязевской академии, работая в совхозе, знала я прописные истины о том, что бездумное, нерачительное отношение к земле наносит огромный вред, лишает ее плодородия. Но по-настоящему поняла это в 60-с годы, лет 40 тому назад, когда с группой агрономов после семинара ездила по совхозам Челябинской и Свердловской областей. Попутно мы побывали на карьерах по добыче полезных ископаемых, которые велись самым передовым и экономичным открытым (вскрышным, как его называли) способом.</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rPr>
        <w:t>Мы стояли на краю карьера, смотрели вниз и вокруг на безжизненный мертвый, совсем лунный пейзаж. Вокруг, до самого горизонта, горы-терриконы мертвой породы, камней, а внизу, под ногами, огромная, глубочайшая, свежая, кровавая рапа в теле Земли, которую разъедают копошащиеся в ней паразиты - мощная, бездушная железная техника.</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rPr>
        <w:t>Тысячи гектаров живой плодородной земли изуродованы, погребены навечно. И если небольшие раны Земля наша еще может залечить с годами, то такие увечья ей залечить не по силам.</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rPr>
        <w:t>А наш гид с упоением рассказывал о грандиозности работ, о простоте и «дешевизне» добычи, сыпал астрономическими цифрами кубометров вынутой породы, проложенных подъездных путей. И только о количестве отчужденных, выведенных из оборота плодородных земель, погубленных навечно, как-то «забыл» упомянуть. Ведь эта изуродованная, погубленная живая земля не имела стоимости.</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rPr>
        <w:t>И таких карьеров на нашем пути встречались десятки. Ведь предгорья Урала так богаты полезными ископаемыми, и они так близко от поверхности...</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rPr>
        <w:t>Меня до глубины души потрясло увиденное. Не масштабность и размах производимых работ. Нет! Я увидела, сердцем почувствовала, как Земля содрогается и безмолвно кричит от боли, от этих страшных незаживающих ран.</w:t>
      </w:r>
    </w:p>
    <w:p>
      <w:pPr>
        <w:pStyle w:val="Normal"/>
        <w:ind w:firstLine="709"/>
        <w:jc w:val="both"/>
        <w:rPr>
          <w:rFonts w:cs="Times New Roman"/>
          <w:bCs w:val="false"/>
          <w:color w:val="000000"/>
          <w:spacing w:val="0"/>
          <w:sz w:val="28"/>
          <w:szCs w:val="24"/>
        </w:rPr>
      </w:pPr>
      <w:r>
        <w:rPr>
          <w:rFonts w:cs="Times New Roman"/>
          <w:bCs w:val="false"/>
          <w:color w:val="000000"/>
          <w:spacing w:val="0"/>
          <w:sz w:val="28"/>
        </w:rPr>
        <w:t>С тех пор я стала пристальнее смотреть вокруг, как будто открылось какое-то внутреннее зрение во мне, замечать в каждодневной обыденной жизни, как человек на каждом шагу бездумно, варварски губит природу, свою колыбель, дающую ему все: пищу, одежду, здоровье, жизнь!</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rPr>
        <w:t>В Магнитогорском горкоме на видном месте висело полотно какого-то известного художника. На нем были изображены трубы и домны Магнитогорского комбината и различные дымы из этих труб: белые, красные, черные, серые... Очень колоритно - дымы Магнитки, подчеркивающие ее мощь. Но все эти дымы ветер относил в сторону нашего Литовского и других близлежащих совхозов, от них погибали посевы на сотнях гектаров, и их приходилось списывать, как погибшие от стихийных бедствий.</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rPr>
        <w:t>Нам с детства внушали, что земли у нас много. Ее богатейшие недра, леса, воды бесконечны и неисчерпаемы. Приучили жить безответственно к данным Богом природным богатствам. Извечное благоговейное отношение к Земле-кормилице было попрано. «Мы не можем ждать милостей от природы. Взять их у нее - наша задача». С этим Мичуринским лозунгом мы только «брали», ничего не давая взамен, не думая о последствиях.</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rPr>
        <w:t>Но со всех трибун и газетных страниц звучало, что Россия самая богатая страна, неисчерпаемы ее недра, бескрайни леса, бесконечны запасы чистейшей воды и т.д. и т.п. К чему мы пришли теперь, ясно для каждого.</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rPr>
        <w:t>Мне 76 лет. Много это или мало? Кажется, что совсем недалеко, вот оно, рядом, мое босоногое детство, оно ярко, ощутимо живет в моем сердце. Но ведь это был совсем другой мир, совсем другая эпоха. Наверное за прошедшее тысячелетие так глобально не изменился мир, как за эти несколько десятилетий. Ни одно предыдущее поколение не испытало на себе столь быстрое, стремительное изменение (и разрушение) окружающего мира, его материальной и духовной сути, как наше.</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rPr>
        <w:t>В своем недалеком детстве я помню огромный заливной луг, высокие, до пояса, густые травы, море цветов, стрекозы, пчелы, бабочки самые разные!!! Прозрачную, чистую воду ладонями пили из Волги. Помню в 1936 году первый легковой автомобиль, проехавший по нашей мощеной булыжником улице, и все смотрели на него, как на диковинку. А сейчас через эту улицу трудно перейти - такой на ней поток транспорта. Гибнут сосны в бору. Исчезли бабочки, стрекозы. Даже майских жуков не видно по весне. А воду волжскую можно пить только после кипячения.</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rPr>
        <w:t xml:space="preserve">В начале </w:t>
      </w:r>
      <w:r>
        <w:rPr>
          <w:rFonts w:cs="Times New Roman"/>
          <w:bCs w:val="false"/>
          <w:color w:val="000000"/>
          <w:spacing w:val="0"/>
          <w:sz w:val="28"/>
          <w:lang w:val="en-US"/>
        </w:rPr>
        <w:t>XX</w:t>
      </w:r>
      <w:r>
        <w:rPr>
          <w:rFonts w:cs="Times New Roman"/>
          <w:bCs w:val="false"/>
          <w:color w:val="000000"/>
          <w:spacing w:val="0"/>
          <w:sz w:val="28"/>
        </w:rPr>
        <w:t xml:space="preserve"> века люди радовались техническому прогрессу. Он сулил избавление от тяжелого ручного труда, многократное увеличение производительности, сказочную быстроту передвижения, избавление от болезней, изобильные урожаи. Казалось, что каждое новое открытие приближает общество к идеалу, к светлому будущему - коммунизму, к «раю» на Земле. Интеллектуальное развитие вот-вот достигнет совершенства. Так виделось в мечтах.</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rPr>
        <w:t>НТР (научно-техническая революция) развивалась стремительно. Открытия следовали одно за другим. Но... непредсказуемо, однобоко, подминая под себя, уродуя, уничтожая, загрязняя столь же стремительно отходами первооснову всей жизни, живую землю, природу, всю окружающую среду.</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rPr>
        <w:t>За несколько десятилетий НТР достигла непостижимых высот, пронзила, окутала густой сетью различных энерговолн всю атмосферу.</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rPr>
        <w:t>А как отразилось это на нас, людях?</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rPr>
        <w:t>Нагрузки на человеческий организм</w:t>
      </w:r>
      <w:r>
        <w:rPr>
          <w:rFonts w:cs="Times New Roman"/>
          <w:bCs w:val="false"/>
          <w:color w:val="000000"/>
          <w:spacing w:val="0"/>
          <w:sz w:val="28"/>
          <w:szCs w:val="24"/>
        </w:rPr>
        <w:t xml:space="preserve"> </w:t>
      </w:r>
      <w:r>
        <w:rPr>
          <w:rFonts w:cs="Times New Roman"/>
          <w:bCs w:val="false"/>
          <w:color w:val="000000"/>
          <w:spacing w:val="0"/>
          <w:sz w:val="28"/>
        </w:rPr>
        <w:t>увеличились многократно. Он не успевает адаптироваться к быстро меняющимся условиям. В результате перегрузок возникают стрессы, болезни, сокращается продолжительность жизни.</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rPr>
        <w:t>А как поднялось материальное благополучие? Да, машин на дорогах теперь очень много, но большинство людей по-прежнему живут в постоянной нужде, в бесконечной тревожной погоне за рублем, за куском хлеба насущного, без уверенности в завтрашнем дне.</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rPr>
        <w:t>Насилия, убийства, войны, катастрофы, которые охватили весь мир - не есть ли это следствие того, что наша Земля, первооснова всего живущего на ней, сама тяжело больна от ран, от грязи, от отходов. А человек оторвался от земли, лишился ее живительной энергии, потому и катится по наклонной плоскости в пропасть.</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rPr>
        <w:t>А Земля, лес повсюду загрязняются отходами. Исчез подлесок - уничтожен, вырублен. Весной тает снег обнажаются свалки по обочинам дорог, и в лесу трудно, невозможно найти хоть крохотный кусочек нетронутой первозданной природы. При таких темпах загрязнения очень скоро вся земля превратится в сплошную свалку, будет отравлена.</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rPr>
        <w:t>Сегодня популисты добиваются Закона о продажи земли по 1 га всем желающим для устройства «родового гнезда». Но это мы уже проходили. Это новый виток «прихватизации» по Чубайсу, когда все получили по ваучеру - каждый свою долю (дулю). А результат известен всем: страна развалена, разворована, народ обнищал, возросла безработица, промышленность и сельское хозяйство умирает, а небольшая кучка миллионеров многократно приумножила свое богатство. Земля, самые красивые, удобные ее утолки уже сейчас захвачены и закуплены богатыми «кошельками». У нас по берегу Волги до Карачарова можно было пройти по живописной тропинке. А теперь весь берег (и не только там, а повсеместно) поделен на «родовые» поместья. Кругом дворцы среди сосен, ограды, охрана, собаки. И близко страшно пройти.</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rPr>
        <w:t>Сейчас Россия ослаблена до предела внутренней борьбой в верхах за власть, за лакомые куски. А если будет по закону распродана вся земля по гектару - государства Российского уже не будет. Будет много мелких княжеств, воюющих между собой за влияние, за лучший кусок пирога. А народ будет либо крепостными, либо рабами, и под давлением иностранных и своих доморощенных князей окончательно деградирует.</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rPr>
        <w:t>Чисто арифметически поделить можно. Земли для этого должно хватить. А дальше что?</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rPr>
        <w:t>Для возрождения страны, для спасения природы нужны другие пути. Одна я ничего не смогу сделать. Так же, как и каждый человек в отдельности. Но если все верующие люди будут молиться о спасении Земли и всего сущего на ней, молить Господа о здоровье Земли-матушки, так же как они молятся и ставят свечи за свое здоровье и здоровье близких, горячо, искренне с верой и любовью, то общая наша искренняя молитва будет услышана Господом, и помощь от Бога нашего обязательно придет. Я верю в это.</w:t>
      </w:r>
    </w:p>
    <w:p>
      <w:pPr>
        <w:pStyle w:val="Normal"/>
        <w:shd w:fill="FFFFFF" w:val="clear"/>
        <w:autoSpaceDE w:val="false"/>
        <w:ind w:firstLine="709"/>
        <w:jc w:val="both"/>
        <w:rPr>
          <w:rFonts w:cs="Times New Roman"/>
          <w:bCs w:val="false"/>
          <w:color w:val="000000"/>
          <w:spacing w:val="0"/>
          <w:sz w:val="28"/>
          <w:szCs w:val="19"/>
        </w:rPr>
      </w:pPr>
      <w:r>
        <w:rPr>
          <w:rFonts w:cs="Times New Roman"/>
          <w:bCs w:val="false"/>
          <w:color w:val="000000"/>
          <w:spacing w:val="0"/>
          <w:sz w:val="28"/>
          <w:szCs w:val="19"/>
        </w:rPr>
      </w:r>
    </w:p>
    <w:p>
      <w:pPr>
        <w:pStyle w:val="Normal"/>
        <w:shd w:fill="FFFFFF" w:val="clear"/>
        <w:autoSpaceDE w:val="false"/>
        <w:ind w:firstLine="709"/>
        <w:jc w:val="both"/>
        <w:rPr>
          <w:rFonts w:cs="Times New Roman"/>
          <w:b/>
          <w:b/>
          <w:bCs w:val="false"/>
          <w:color w:val="000000"/>
          <w:spacing w:val="0"/>
          <w:sz w:val="28"/>
          <w:szCs w:val="24"/>
        </w:rPr>
      </w:pPr>
      <w:r>
        <w:rPr>
          <w:rFonts w:cs="Times New Roman"/>
          <w:b/>
          <w:bCs w:val="false"/>
          <w:color w:val="000000"/>
          <w:spacing w:val="0"/>
          <w:sz w:val="28"/>
          <w:szCs w:val="19"/>
        </w:rPr>
        <w:t>Тамара Ивановна КРЫЛОВА,</w:t>
      </w:r>
    </w:p>
    <w:p>
      <w:pPr>
        <w:pStyle w:val="Normal"/>
        <w:shd w:fill="FFFFFF" w:val="clear"/>
        <w:autoSpaceDE w:val="false"/>
        <w:ind w:firstLine="709"/>
        <w:jc w:val="both"/>
        <w:rPr>
          <w:rFonts w:cs="Times New Roman"/>
          <w:bCs w:val="false"/>
          <w:color w:val="000000"/>
          <w:spacing w:val="0"/>
          <w:sz w:val="28"/>
          <w:szCs w:val="24"/>
        </w:rPr>
      </w:pPr>
      <w:r>
        <w:rPr>
          <w:rFonts w:cs="Times New Roman"/>
          <w:color w:val="000000"/>
          <w:spacing w:val="0"/>
          <w:sz w:val="28"/>
          <w:szCs w:val="19"/>
        </w:rPr>
        <w:t>пенсионерка,</w:t>
      </w:r>
    </w:p>
    <w:p>
      <w:pPr>
        <w:pStyle w:val="Normal"/>
        <w:ind w:firstLine="709"/>
        <w:jc w:val="both"/>
        <w:rPr>
          <w:rFonts w:cs="Times New Roman"/>
          <w:color w:val="000000"/>
          <w:spacing w:val="0"/>
          <w:sz w:val="28"/>
          <w:szCs w:val="19"/>
        </w:rPr>
      </w:pPr>
      <w:r>
        <w:rPr>
          <w:rFonts w:cs="Times New Roman"/>
          <w:color w:val="000000"/>
          <w:spacing w:val="0"/>
          <w:sz w:val="28"/>
          <w:szCs w:val="19"/>
        </w:rPr>
        <w:t>г. Конаково, Тверской обл.</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bCs/>
      <w:color w:val="auto"/>
      <w:spacing w:val="20"/>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left="4505" w:firstLine="709"/>
      <w:jc w:val="both"/>
    </w:pPr>
    <w:rPr>
      <w:rFonts w:cs="Times New Roman"/>
      <w:i/>
      <w:iCs/>
      <w:color w:val="000000"/>
      <w:spacing w:val="0"/>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5T07:43:00Z</dcterms:created>
  <dc:creator>721</dc:creator>
  <dc:description/>
  <dc:language>en-US</dc:language>
  <cp:lastModifiedBy>721</cp:lastModifiedBy>
  <dcterms:modified xsi:type="dcterms:W3CDTF">2002-10-05T07:50:00Z</dcterms:modified>
  <cp:revision>1</cp:revision>
  <dc:subject/>
  <dc:title>Помолимся о Земле Русской</dc:title>
</cp:coreProperties>
</file>