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 верой и надежд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</w:rPr>
      </w:pPr>
      <w:r>
        <w:rPr>
          <w:rFonts w:cs="Times New Roman"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</w:rPr>
        <w:t>Русское поле... Как невелико оно - от края до края всего ничего. Но как тяжело удержать, сохранить это поле, чтобы не ушло оно в небытие, чтобы земля продолжала рождать хлебный колос.</w:t>
      </w:r>
    </w:p>
    <w:p>
      <w:pPr>
        <w:pStyle w:val="Normal"/>
        <w:shd w:fill="FFFFFF" w:val="clear"/>
        <w:autoSpaceDE w:val="false"/>
        <w:ind w:left="399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22"/>
        </w:rPr>
        <w:t xml:space="preserve">Сколько таких русских полей заглохло в бурьяне! Но этому полю повезло: люди от него не отвернулись, не ушли. И теперь вовсю здесь идет уборочная </w:t>
      </w: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  <w:t>стр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Русское поле... Как невелико оно - от края до края всего ничего. Но как тяжело удержать, сохранить это поле, чтобы не ушло оно в небытие, чтобы земля продолжала рождать хлебный кол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2"/>
        </w:rPr>
        <w:t xml:space="preserve">Сколько таких русских полей заглохло в бурьяне! Но этому полю повезло: люди от него не отвернулись, не ушли. И теперь вовсю здесь идет уборочная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стр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Только один год прошел с тех пор, как люди по-настоящему занялись своей землей, когда отношение к людям изменилось, - говорит архимандрит Тихон, наместник московского Сретенского мужского монастыря, - отношение к самим себе, отношение к земле, к труду, и, конечно же, помощь Божия была поразительная. Но достаточно сказать, что здесь сейчас урожай озимых был 120 центнеров. Раньше - 20 ц - это хорошо. 22-23 - это считалось величайшей удач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 сегодняшний день эти поля уже дают 30 и даже 40 центнеров зерна с гектара. Столь разительные изменения произошли в бывшем колхозе «Рассвет» Михайловского района Рязанской области после того, как крестьяне выбрали себе в председатели отца Тихона, настоятеля московского Сретенского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нескольких километрах от центральной усадьбы села Слободки расположен скит монастыря. Туда и пришли крестьяне с просьбой о помощи. Так был создан сельскохозяйственный кооператив «Воскресение». И произошло все это всего лишь прошлой весной в мар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За год сделано немало. В последнее время в хозяйстве обрабатывалось всего лишь 150 гектаров земли, теперь же хлеб надо убирать с более чем 1000 гектаров. Вся эта земля была распахана и засеяна в последни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о изменения произошли не только на полях, но и с людьми. Изменилось отношение человека к своему дел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 току мы встретились с Надеждой Михайловной Жилиной» исполнительным директором СХПК «Воскресение», которая не скрывает радости и от хорошего урожая и от хорошей работы сельч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- Они идут на работу, как на праздник, потому, что увидели смысл. И труд их </w:t>
      </w:r>
      <w:r>
        <w:rPr>
          <w:rFonts w:cs="Times New Roman"/>
          <w:bCs w:val="false"/>
          <w:color w:val="000000"/>
          <w:spacing w:val="0"/>
          <w:sz w:val="28"/>
        </w:rPr>
        <w:t>вознаграждается. Деньги живые идут. В районе почти все хозяйства вообще зарплату не выплачивают. Ну, как можно прожить на 100-200 рублей? У нас же зарплата механизатора - 2.000, доярки - до 3.000. Сейчас за уборку до 30.000 комбайнеры должны заработать. Где еще такие деньги заработае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Я считаю, это очень хорошо. То, что урожайность есть, и зарплата вовремя выд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 признанию Надежды Михайловны, она не помнит такой уборочной, когда работа шла так легко и споро. Уверенность в завтрашнем дне - как много сил она дает людям! Труд комбайнера не прост: жарко на поле, а в кабине еще жарч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о всю усталость у комбайнера Дмитрия Васильевича Догадина как рукой снимает, когда подумает он о доме, где ждут его жена и дочь. И еще одна мысль его согревает: к декабрю в семье должен появиться малыш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Даже мысли не было о втором ребенке, - рассказывает его жена, Елена Александровна Догадина. - Хоть нас троих-то прокормить! Если бы не последние перемены, о втором ребенке даже разговора бы не бы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ак и многие в селе, хозяин дома был вынужден ездить на заработки. Тогда и разделилось село на тех, кто не поддался унынию и хотел найти хоть какую-нибудь работу, чтобы прокормить свою семью, и тех, кто на все горести жизни махнул рукой и зап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Елена Александровна объясняет это безысходностью. Есть такие, что и сейчас не исправились. А большинство мужиков стали понимать и осознавать, что если поработаешь, то получишь за свой труд, и будешь жить лучше. И главное - на душе лег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3"/>
        </w:rPr>
        <w:t>Во время нашего разговора Дмитрий Васильевич все больше молчал и благо</w:t>
      </w:r>
      <w:r>
        <w:rPr>
          <w:rFonts w:cs="Times New Roman"/>
          <w:bCs w:val="false"/>
          <w:color w:val="000000"/>
          <w:spacing w:val="0"/>
          <w:sz w:val="28"/>
        </w:rPr>
        <w:t>дарно смотрел на жену. О тех днях, когда надо было уезжать на заработки и бросать семью, не хотелось и вспоминать. Сейчас в хозяйстве тем, кто хочет работать, дел хват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И что самое главное, - подчеркивает архимандрит Тихон, - люди без всяких подсказок, без всяких нравоучений становятся совершенно другими. Ведь пьянство почти изжи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обычные дни сейчас редко увидишь пьяного, а в горячие дни уборочной - тем более. Люди совершенно стали другими, живыми. У них не потухшие глаза, а живые. В землю надо вложить труд, силы, любовь, и она отдает сторицею. Также и мы, люди. И если вкладывают в людей силы, любовь, труд, то, конечно, и человек отдаст сторице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Еще предстоит много дел, много задумок у председателя правления, отца Тихона. Животноводство тоже надо поднимать. И хотя за год увеличилось поголовье, все равно молока не так много, как хотелось бы. Но еще год назад одна корова давала 2 литра молока в день, а теперь к Новому году надеются получить 3.600-3.700 килограммов молока от одной фуражной. То есть 10-12 литров ежеднев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хотя год был тяжелый, трудный и по погодным и по техническим условиям, уныния нет. Опыт наживается. И люди начинают втягиваться после многих лет этой разрух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Все идет постепенно, - говорит Валерий, послушник Сретенского монастыря, - вместе с тем, как у нас зреет урожай, и люди внутренне расту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Долгий день заканчивается: в небе вспыхивает алая заря. В наступающих сумерках комбайны домолачивают последние гектары. Пройдет еще немного времени, наступит короткая летняя ночь. И с утра вновь на поля сельхозкооператива «Воскресение» придут люди. Ведь сейчас день год корми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Heading2"/>
        <w:ind w:firstLine="709"/>
        <w:rPr/>
      </w:pPr>
      <w:r>
        <w:rPr/>
        <w:t>Михаил Викторович Мас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9:48:00Z</dcterms:created>
  <dc:creator>721</dc:creator>
  <dc:description/>
  <dc:language>en-US</dc:language>
  <cp:lastModifiedBy>721</cp:lastModifiedBy>
  <dcterms:modified xsi:type="dcterms:W3CDTF">2002-10-05T09:57:00Z</dcterms:modified>
  <cp:revision>1</cp:revision>
  <dc:subject/>
  <dc:title>С верой и надеждой</dc:title>
</cp:coreProperties>
</file>